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leb Reynolds</w:t>
      </w:r>
    </w:p>
    <w:p>
      <w:pPr>
        <w:pStyle w:val="Normal"/>
        <w:jc w:val="right"/>
        <w:rPr/>
      </w:pPr>
      <w:r>
        <w:rPr/>
        <w:t>Language Arts, P. 2</w:t>
      </w:r>
    </w:p>
    <w:p>
      <w:pPr>
        <w:pStyle w:val="Normal"/>
        <w:jc w:val="right"/>
        <w:rPr/>
      </w:pPr>
      <w:r>
        <w:rPr/>
        <w:fldChar w:fldCharType="begin"/>
      </w:r>
      <w:r>
        <w:rPr/>
        <w:instrText xml:space="preserve"> DATE \@"MMMM\ d', 'yyyy" </w:instrText>
      </w:r>
      <w:r>
        <w:rPr/>
        <w:fldChar w:fldCharType="separate"/>
      </w:r>
      <w:r>
        <w:rPr/>
        <w:t>July 28, 2026</w:t>
      </w:r>
      <w:r>
        <w:rPr/>
        <w:fldChar w:fldCharType="end"/>
      </w:r>
    </w:p>
    <w:p>
      <w:pPr>
        <w:pStyle w:val="Normal"/>
        <w:jc w:val="right"/>
        <w:rPr/>
      </w:pPr>
      <w:r>
        <w:rPr/>
      </w:r>
    </w:p>
    <w:p>
      <w:pPr>
        <w:pStyle w:val="Normal"/>
        <w:jc w:val="center"/>
        <w:rPr/>
      </w:pPr>
      <w:r>
        <w:rPr/>
        <w:t>The Impact of One Event</w:t>
      </w:r>
    </w:p>
    <w:p>
      <w:pPr>
        <w:pStyle w:val="Normal"/>
        <w:jc w:val="center"/>
        <w:rPr/>
      </w:pPr>
      <w:r>
        <w:rPr/>
      </w:r>
    </w:p>
    <w:p>
      <w:pPr>
        <w:pStyle w:val="Normal"/>
        <w:spacing w:lineRule="auto" w:line="480"/>
        <w:rPr/>
      </w:pPr>
      <w:r>
        <w:rPr/>
        <w:tab/>
        <w:t xml:space="preserve">The way that the Holocaust impacts a person all depends on what side of the fence they are on. Throughout </w:t>
      </w:r>
      <w:r>
        <w:rPr>
          <w:i/>
        </w:rPr>
        <w:t xml:space="preserve">The Boy in the </w:t>
      </w:r>
      <w:r>
        <w:rPr>
          <w:i/>
          <w:shd w:fill="FFFFFF" w:val="clear"/>
        </w:rPr>
        <w:t>Striped</w:t>
      </w:r>
      <w:r>
        <w:rPr>
          <w:i/>
        </w:rPr>
        <w:t xml:space="preserve"> Pajamas</w:t>
      </w:r>
      <w:r>
        <w:rPr/>
        <w:t xml:space="preserve"> and </w:t>
      </w:r>
      <w:r>
        <w:rPr>
          <w:i/>
        </w:rPr>
        <w:t>Night</w:t>
      </w:r>
      <w:r>
        <w:rPr/>
        <w:t xml:space="preserve">, two different families must experience the Holocaust and </w:t>
      </w:r>
      <w:r>
        <w:rPr>
          <w:shd w:fill="FFFFFF" w:val="clear"/>
        </w:rPr>
        <w:t>concentration</w:t>
      </w:r>
      <w:r>
        <w:rPr/>
        <w:t xml:space="preserve"> camps from different sides. Although both plots are focused on a concentration camp, the characters throughout have different beliefs on the camps and experience them in a different way. Both stories are seen through eyes that experience these camps. The Holocaust is seen in different ways. There are the people that encouraged it and wanted to kill the Jews. But, there are the other groups of people that hate the Nazis. Through these novels, both groups are shown through different opinions. Throughout the main theme of strength, there are many differences and similarities in both of these books. In </w:t>
      </w:r>
      <w:r>
        <w:rPr>
          <w:i/>
        </w:rPr>
        <w:t>The Boy in the Striped Pajamas</w:t>
      </w:r>
      <w:r>
        <w:rPr/>
        <w:t xml:space="preserve"> by John Boyne and </w:t>
      </w:r>
      <w:r>
        <w:rPr>
          <w:i/>
        </w:rPr>
        <w:t>Night</w:t>
      </w:r>
      <w:r>
        <w:rPr/>
        <w:t xml:space="preserve"> by Elie Wiesel, the theme of strength is shown through family, courage, and man vs. self. </w:t>
        <w:tab/>
      </w:r>
    </w:p>
    <w:p>
      <w:pPr>
        <w:pStyle w:val="Normal"/>
        <w:shd w:fill="FFFFFF" w:val="clear"/>
        <w:spacing w:lineRule="auto" w:line="480"/>
        <w:rPr/>
      </w:pPr>
      <w:r>
        <w:rPr/>
        <w:tab/>
      </w:r>
      <w:r>
        <w:rPr>
          <w:i/>
        </w:rPr>
        <w:t xml:space="preserve">Night </w:t>
      </w:r>
      <w:r>
        <w:rPr/>
        <w:t xml:space="preserve">is a book in which the theme of family is seen much more than it does in </w:t>
      </w:r>
      <w:r>
        <w:rPr>
          <w:i/>
        </w:rPr>
        <w:t>The Boy in the Striped Pajamas</w:t>
      </w:r>
      <w:r>
        <w:rPr/>
        <w:t xml:space="preserve">. Elie’s father sympathetically provides Elie with his bread rations, “My father said, ‘You don’t want to eat it all at once. Tomorrow’s another day….’ And seeing that his advice had come too late and that there was nothing left of my ration, he did not even begin his own. ‘Personally, I’m not hungry,’ he said” (Wiesel 41). This shows just how much Elie’s father cares for Elie and that he will do anything for him. Family is very important and although it is not considered an essential in life, family has a huge impact on many people’s lives. However, family is not always the best thing at some points. Even though Elie neglects saying this, he believed at one point that his father was already dead because he couldn’t deal with worrying about his father anymore. However, in </w:t>
      </w:r>
      <w:r>
        <w:rPr>
          <w:i/>
        </w:rPr>
        <w:t>The Boy in the Striped Pajamas</w:t>
      </w:r>
      <w:r>
        <w:rPr/>
        <w:t xml:space="preserve">, the theme of family is not seen as it is in </w:t>
      </w:r>
      <w:r>
        <w:rPr>
          <w:i/>
        </w:rPr>
        <w:t>Night</w:t>
      </w:r>
      <w:r>
        <w:rPr/>
        <w:t xml:space="preserve">. It isn’t as expressed in </w:t>
      </w:r>
      <w:r>
        <w:rPr>
          <w:i/>
        </w:rPr>
        <w:t>The Boy in the Striped Pajamas</w:t>
      </w:r>
      <w:r>
        <w:rPr/>
        <w:t xml:space="preserve">, because Elie depends on his family at some points. However, Bruno occasionaly saw his family as a problem. For example, he never knew how his father was a Nazi general and that he was the reason for many of the deaths at that particular concentration. Also, Bruno is discouraged by the fact that he must move from Berlin, “‘and we all have to go too?’ asked Bruno. ‘Of course we do,’ said Mother. ‘You wouldn’t want Father to go to his new job on his own and be lonely there, would you?’” (Boyne 5). Bruno must deal with the fact that his family is moving and he can’t do any thing about it. Family is shown throughout books, but in </w:t>
      </w:r>
      <w:r>
        <w:rPr>
          <w:i/>
        </w:rPr>
        <w:t>Night</w:t>
      </w:r>
      <w:r>
        <w:rPr/>
        <w:t xml:space="preserve">, family is shown through pain and death. In </w:t>
      </w:r>
      <w:r>
        <w:rPr>
          <w:i/>
        </w:rPr>
        <w:t>The Boy in the Striped Pajamas</w:t>
      </w:r>
      <w:r>
        <w:rPr/>
        <w:t xml:space="preserve">, family is seen in different ways.    </w:t>
      </w:r>
    </w:p>
    <w:p>
      <w:pPr>
        <w:pStyle w:val="Normal"/>
        <w:shd w:fill="FFFFFF" w:val="clear"/>
        <w:spacing w:lineRule="auto" w:line="480"/>
        <w:rPr/>
      </w:pPr>
      <w:r>
        <w:rPr/>
        <w:tab/>
        <w:t xml:space="preserve">Although, family has a very big impact on many of these characters throughout each book, courage takes place in many harsh situations and places. In </w:t>
      </w:r>
      <w:r>
        <w:rPr>
          <w:i/>
        </w:rPr>
        <w:t>Night</w:t>
      </w:r>
      <w:r>
        <w:rPr/>
        <w:t xml:space="preserve">, Elie has courage to still work and trudge on even though he was weak and didn’t have much confidence that he would get out alive. Nazis had Jews do all sorts of hard labor, “‘several days had elapsed. We no longer thought about the selection. We went to work as usual, loading heavy stones into railway wagons,’” (Wiesel 70). Elie reaches deep down for this courage to keep on trying to fight for his freedom. In a time like the Holocaust, bravery and determination was often forgotten as many Jews suffered terrible lives and had very painful deaths. Not only in </w:t>
      </w:r>
      <w:r>
        <w:rPr>
          <w:i/>
        </w:rPr>
        <w:t>Night</w:t>
      </w:r>
      <w:r>
        <w:rPr/>
        <w:t xml:space="preserve"> is courage seen through Elie’s eyes, but also through Bruno’s and Shmuel’s. In </w:t>
      </w:r>
      <w:r>
        <w:rPr>
          <w:i/>
        </w:rPr>
        <w:t>The Boy in the Striped Pajamas</w:t>
      </w:r>
      <w:r>
        <w:rPr/>
        <w:t xml:space="preserve">, Shmuel exerts a great deal of courage when he is looking for his father and as he keeps looking, he still can’t find him. Both Shmuel and Bruno have the determination to find him, “‘have you looked for him?’ he asked after a moment. ‘Of course I have,’ said Shmuel with a sigh. ‘I did what you’re always talking about. I did some exploration,’” (Boyne 194). They both seek the courage to find Shmuel’s father. This courage is one of the main ideas of both </w:t>
      </w:r>
      <w:r>
        <w:rPr>
          <w:i/>
        </w:rPr>
        <w:t>Night</w:t>
      </w:r>
      <w:r>
        <w:rPr/>
        <w:t xml:space="preserve"> and </w:t>
      </w:r>
      <w:r>
        <w:rPr>
          <w:i/>
        </w:rPr>
        <w:t>The Boy in the Striped Pajamas</w:t>
      </w:r>
      <w:r>
        <w:rPr/>
        <w:t>.</w:t>
      </w:r>
    </w:p>
    <w:p>
      <w:pPr>
        <w:pStyle w:val="Normal"/>
        <w:shd w:fill="FFFFFF" w:val="clear"/>
        <w:spacing w:lineRule="auto" w:line="480"/>
        <w:rPr/>
      </w:pPr>
      <w:r>
        <w:rPr/>
        <w:tab/>
        <w:t xml:space="preserve">Finally, one of the worst parts about the concentration camps is that they can tear a person apart emotionaly.This concept of man vs. self is seen a great deal through both of these books. Many Jews couldn’t handle the emotional fear that they could die at any point or that their family would suffer. In </w:t>
      </w:r>
      <w:r>
        <w:rPr>
          <w:i/>
        </w:rPr>
        <w:t>Night</w:t>
      </w:r>
      <w:r>
        <w:rPr/>
        <w:t xml:space="preserve">, Elie is torn apart by the thought that he would wish that his father would die so that he wouldn’t have to worry about him anymore. This made Elie very mad at himself, because he never should have ever said a thing like that. He was also, deeply affected by the child that was hung. Many Jews watched in horror, “‘where is God now?’ And I heard a voice within me answer him: ‘Where is He? Here He is-He is hanging here on this gallows….’ That night the soup tasted of corpses,” (Wiesel 62). At this point, the Nazis forced the Jews to watch these two men and child be hanged. It was one of the worst hangings that they had experienced, for it took a long horrific time for the innocent child to die. This ghastly act impacted the Jews inside of the concentration camp. It was one of the best examples of man vs. self because many people lost hope that they would ever survive the camps. Man vs. self was one of the worst tactics used by the Nazis to scare the Jews. In </w:t>
      </w:r>
      <w:r>
        <w:rPr>
          <w:i/>
        </w:rPr>
        <w:t>The Boy in the Striped Pajamas</w:t>
      </w:r>
      <w:r>
        <w:rPr/>
        <w:t xml:space="preserve">, Shmuel has lost hope after they search for his father for a long while and still there are no signs of him. Shmuel and Bruno lose hope in finding Shmuel’s father, “Shmuel had an urge to give Bruno a hug too, just to thank him for all his many kindnesses, and his gifts of food, and the fact that he was going to help him find Papa,” (Boyne 206). The fact that Shmuel can’t find his father really tears his inner self apart. This is one of the worst ways that the Nazis tormented the Jews. </w:t>
      </w:r>
    </w:p>
    <w:p>
      <w:pPr>
        <w:pStyle w:val="Normal"/>
        <w:shd w:fill="FFFFFF" w:val="clear"/>
        <w:spacing w:lineRule="auto" w:line="480"/>
        <w:rPr/>
      </w:pPr>
      <w:r>
        <w:rPr/>
        <w:tab/>
        <w:t xml:space="preserve">Overall, in </w:t>
      </w:r>
      <w:r>
        <w:rPr>
          <w:i/>
        </w:rPr>
        <w:t>The Boy in the Striped Pajamas</w:t>
      </w:r>
      <w:r>
        <w:rPr/>
        <w:t xml:space="preserve"> by John Boyne and </w:t>
      </w:r>
      <w:r>
        <w:rPr>
          <w:i/>
        </w:rPr>
        <w:t>Night</w:t>
      </w:r>
      <w:r>
        <w:rPr/>
        <w:t xml:space="preserve"> by Elie Wiesel, the theme of strength is shown through family, courage, and man vs. self. Both of these books are similar, for they both see the horrors of concentration camps. However, both novels both see the camps through two different set of eyes. The way that a person looks at the Holocaust all depends on what side of the fence you are on. Family, courage, and man vs. self were some of the most important sub-themes in these stories. The Holocaust was one of the worst events that ever occurred and took a great deal of strength to overcome it. The Holocaust has impacted millions of people. </w:t>
      </w:r>
    </w:p>
    <w:p>
      <w:pPr>
        <w:pStyle w:val="Normal"/>
        <w:spacing w:lineRule="auto" w:line="480"/>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rFonts w:cs="Times New Roman"/>
      <w:b/>
      <w:bCs/>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35:00Z</dcterms:created>
  <dc:creator>nstarzynski</dc:creator>
  <dc:description/>
  <cp:keywords/>
  <dc:language>en-US</dc:language>
  <cp:lastModifiedBy>Admin - Doug</cp:lastModifiedBy>
  <cp:lastPrinted>2010-05-06T22:37:00Z</cp:lastPrinted>
  <dcterms:modified xsi:type="dcterms:W3CDTF">2010-05-07T03:33:00Z</dcterms:modified>
  <cp:revision>4</cp:revision>
  <dc:subject/>
  <dc:title>Caleb Reynolds</dc:title>
</cp:coreProperties>
</file>